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0.04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29.04.2021 № 200,  Муниципальное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2.03.2021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окончания  приема  заявок:  28 мая 2021 года 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1 июн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 аукциона,  подведение итогов аукциона: 03 июня 2021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30T00:30:00Z</dcterms:modified>
  <cp:revision>45</cp:revision>
  <dc:subject/>
  <dc:title>                                                                                      В редакцию газеты</dc:title>
</cp:coreProperties>
</file>